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within a sequence constructor to construct a sequence of nodes and/or atom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final resul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sorting its initial sequence using its contained sort ke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s candidates all those template rules that come after the current templat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to create a namespac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ll the non-overlapping substrings of the input string that match the regular expressio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each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the items in an input sequence into group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-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emplate rule from an imported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-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emplate rule to the current element or to the current element's chil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amed set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nam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&lt;when&gt; and &lt;otherwise&gt; to express multiple conditio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ment node in the resul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py of the current node (without child nodes and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py of the current node (with child nodes and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haracters and symbols to be used when converting numbers into strings, with the format-number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lement node in the outpu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n alternate code to run if  the processor does not support an XSL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through each node in a specified n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template that will be applied only if a specified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the contents of one style sheet into another. Note: An imported style sheet has lower precedence than the import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ontents of one style sheet into another. Note: An included style sheet has the same precedence as the including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amed key that can be used in the style sheet with the ke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message to the output (used to report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namespace in the style sheet to a different namespac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integer position of the current node and forma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default action for the &lt;choose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rmat of the outpu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local or glob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elements for which white space should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-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processing instructio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elements for which white space sh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element of a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apply when a specified node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literal tex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element of a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of a select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local or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n action for the &lt;choose&gt;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a parameter to be passed into a templ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